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8_1 Jazz-Funk Юніори Соло 1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ь№ Уч   A B C D E  1      2      3      4      5      6      7      8      9      10     11     12     13     14     15     16     17     18     19     20     21     22     23      Місце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Jazz-F72     1 1 2 2 1  3(3)   5(7)   5(7)   5(7)   5(7)   5(7)   5(7)   5(7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19    1 1 1 2 3  3(3)   4(5)   5(8)   5(8)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0    1 1 1 1 1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5    2 3 2 2 1  -      4      -   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6    1 2 2 1 2  -      5(8)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28    1 2 1 1 3  3(3)   4(5)   5(8)   5(8)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29    2 3 2 3 2  -      3(6)   5(12)  5(12)  5(12)  5(12)  5(12)  5(12)  5(12)  5(12)  5(12)  5(12)  5(12)  5(12)  5(12)  5(12)  5(12)  5(12)  5(12)  5(12)  5(12)  5(12)  5(12)   15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38    2 2 2 3 3  -      3(6)   5(12)  5(12)  5(12)  5(12)  5(12)  5(12)  5(12)  5(12)  5(12)  5(12)  5(12)  5(12)  5(12)  5(12)  5(12)  5(12)  5(12)  5(12)  5(12)  5(12)  5(12)   15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3    1 1 3 3 1  3(3)   3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4    2 2 2 2 2  -      5(10)  -      -      -      -      -      -      -    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61    1 1 1 2 3  3(3)   4(5)   5(8)   5(8)   5(8)   5(8)   5(8)   5(8)   5(8)   5(8)   5(8)   5(8)   5(8)   5(8)   5(8)   5(8)   5(8)   5(8)   5(8)   5(8)   5(8)   5(8)   5(8)    7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9    3 2 3 3 2  -      -      5(13)  5(13)  5(13)  5(13)  5(13)  5(13)  5(13)  5(13)  5(13)  5(13)  5(13)  5(13)  5(13)  5(13)  5(13)  5(13)  5(13)  5(13)  5(13)  5(13)  5(13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76    2 3 3 2 2  -      3(6)   5(12)  5(12)  5(12)  5(12)  5(12)  5(12)  5(12)  5(12)  5(12)  5(12)  5(12)  5(12)  5(12)  5(12)  5(12)  5(12)  5(12)  5(12)  5(12)  5(12)  5(12)   15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03    1 1 1 1 1  5(5) 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16    3 2 3 1 3  -      -      5(12)  -    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42    2 1 1 1 2  3(3)   5(7)   5(7)   5(7)   5(7)   5(7)   5(7)   5(7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4    2 1 1 1 1  4      -      -      -      -      -      -      -      -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6    3 2 3 2 1  -      3(5)   -   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80    3 2 2 3 2  -      3(6)   5(12)  5(12)  5(12)  5(12)  5(12)  5(12)  5(12)  5(12)  5(12)  5(12)  5(12)  5(12)  5(12)  5(12)  5(12)  5(12)  5(12)  5(12)  5(12)  5(12)  5(12)   15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1    3 3 2 2 3  -      -      5(13)  5(13)  5(13)  5(13)  5(13)  5(13)  5(13)  5(13)  5(13)  5(13)  5(13)  5(13)  5(13)  5(13)  5(13)  5(13)  5(13)  5(13)  5(13)  5(13)  5(13)   20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3    3 3 3 3 2  -      -      5(14)  -      -      -      -      -      -      -      -      -      -      -      -      -      -      -      -      -      -      -      -       22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90    2 2 1 1 1  3(3)   5(7)   5(7)   5(7)   5(7)   5(7)   5(7)   5(7)   5(7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02    3 3 3 3 3  -      -      5(15)  -      -      -      -      -      -      -      -      -      -      -      -      -      -      -      -      -      -      -      -       2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212"/>
        <w:gridCol w:w="1114"/>
        <w:gridCol w:w="1311"/>
        <w:gridCol w:w="1806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ж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стан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дат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им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ч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зот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5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трос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аджиогл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у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ковсь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ипк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ршень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ья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,75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9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зю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ипен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адких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0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х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2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им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33:00Z</dcterms:created>
  <dc:creator>1</dc:creator>
  <dc:description/>
  <cp:keywords/>
  <dc:language>en-US</dc:language>
  <cp:lastModifiedBy>1</cp:lastModifiedBy>
  <dcterms:modified xsi:type="dcterms:W3CDTF">2026-02-22T16:55:00Z</dcterms:modified>
  <cp:revision>3</cp:revision>
  <dc:subject/>
  <dc:title>Всеукраїнські змагання з сучасних танців</dc:title>
</cp:coreProperties>
</file>